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10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</w:t>
      </w:r>
    </w:p>
    <w:p>
      <w:pPr>
        <w:pStyle w:val="Heading2"/>
        <w:spacing w:lineRule="exact" w:line="320"/>
        <w:ind w:left="510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exact" w:line="320"/>
        <w:ind w:left="-284" w:hanging="0"/>
        <w:jc w:val="center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 18.12.2014 № 4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8.12.2014</w:t>
        <w:tab/>
        <w:tab/>
        <w:tab/>
        <w:tab/>
        <w:tab/>
        <w:tab/>
        <w:tab/>
        <w:tab/>
        <w:tab/>
        <w:tab/>
        <w:t>№ 18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173 и 184.2 Бюджетного кодекса Российской Федерации,  статьей 9 пунктом 6 Закона Краснодарского края «О прогнозировании, индикативном планировании, стратегии и программах социально-экономического развития Краснодарского края» от 10 июля 2001 года № 384-КЗ и на основании решения Совета сельского поселения Кубанец Тимашевского района от 9 апреля 2013 года № 157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Утвердить индикативный план социально-экономического развития сельского поселения Кубанец Тимашевского района на 2015 год согласно </w:t>
      </w:r>
      <w:hyperlink r:id="rId3">
        <w:r>
          <w:rPr>
            <w:rStyle w:val="InternetLink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Контроль 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няющий обязанности главы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ьского поселения Кубанец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Тимашевского района       </w:t>
        <w:tab/>
        <w:tab/>
        <w:tab/>
        <w:tab/>
        <w:tab/>
        <w:tab/>
        <w:t xml:space="preserve">        И.Н.Полева</w:t>
      </w:r>
    </w:p>
    <w:sectPr>
      <w:type w:val="nextPage"/>
      <w:pgSz w:w="11906" w:h="16838"/>
      <w:pgMar w:left="1701" w:right="567" w:gutter="0" w:header="0" w:top="113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48;&#1085;&#1076;%20&#1087;&#1083;&#1072;&#1085;%20&#1087;&#1086;&#1089;&#1077;&#1083;%20&#1085;&#1072;%202011%20&#1091;&#1090;&#1086;&#1095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User</cp:lastModifiedBy>
  <cp:lastPrinted>2011-03-28T23:27:00Z</cp:lastPrinted>
  <dcterms:modified xsi:type="dcterms:W3CDTF">2014-12-23T04:15:00Z</dcterms:modified>
  <cp:revision>72</cp:revision>
  <dc:subject/>
  <dc:title/>
</cp:coreProperties>
</file>